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486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134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072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472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03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423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33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328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001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89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46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453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98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