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129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79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894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251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522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89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665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483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532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375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431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199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918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366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351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316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223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