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50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240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438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58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5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970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2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797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384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84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748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58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18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620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693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