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7731071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2972547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9768455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8338522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8395395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1197033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6210889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4371665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9217075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7427250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3357659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6903393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2541393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