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52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7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94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07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55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74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280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548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000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96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0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5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79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10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58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14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2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