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955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478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884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274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623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812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5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514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935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481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325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34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445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271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