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966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5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95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0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4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06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14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53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65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5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5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4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24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