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574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7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711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05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388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511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296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50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495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66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436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26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38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560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799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471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51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