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1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26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04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24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60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37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907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13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565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4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312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35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705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354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06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