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664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5736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4576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9397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513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665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0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1603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4144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3150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099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241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9893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