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6050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2908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3601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6768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391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3019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7332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0063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0076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1571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136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191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0188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8922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3910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7308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2792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