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3075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1470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716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25915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9675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7873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2722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0596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9368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41619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69526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07431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49027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8407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98010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