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74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0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74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76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21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27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974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0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3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81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43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18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