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7499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0161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85746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97608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9816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2111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4845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61640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8705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6242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19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44492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42175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2514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37377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66804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23262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