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93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497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950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036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69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250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99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931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717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644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040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4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468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494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1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