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1798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225729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914973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92657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584564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55434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548505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857964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771969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340832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74804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51486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000183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