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901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493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768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525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477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825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1753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203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030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604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178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056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974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7215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309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534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681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