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401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407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801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715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4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875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902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580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2614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5001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535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569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865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438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306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