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973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253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365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20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496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306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78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75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26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487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226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449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48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