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14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23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303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474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974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64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14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908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918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12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77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21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49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24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986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78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118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