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083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091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269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09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3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520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645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49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01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142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79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89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437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641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624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