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728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85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20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38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34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67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4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174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33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89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29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8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956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