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682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16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50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13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6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503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869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88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88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0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0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6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198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38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38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147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95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