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12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220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53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51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93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13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81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97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12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66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51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69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14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19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50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