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784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97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963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033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290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88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705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76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576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60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496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720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21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