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526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008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923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313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750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39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308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702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749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822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058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590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545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419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300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620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696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