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5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8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76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83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18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08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37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213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76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4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19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40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088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67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63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