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84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37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39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872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53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427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671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03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13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356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874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9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70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