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74555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41206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33501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31360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26302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27614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35308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39572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6242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86355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66096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88156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81630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98384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70300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63483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17395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