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067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899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005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80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839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96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535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101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620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3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17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802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361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530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621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