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102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0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373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992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27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45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88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568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166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561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956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2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98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