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394686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099846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923301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326439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801148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748847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295980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358119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78241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870247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92839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84205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04953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319883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029339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947145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129584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