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75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220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327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502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61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155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902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823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309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8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2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12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55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541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