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27720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659365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061413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992448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618276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484978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060261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247413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954656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914256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37263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36654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123243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