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160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5671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343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605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7871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92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665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9119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26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010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903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745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66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848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214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748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888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