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835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30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732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474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983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50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14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792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282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856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660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802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557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108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40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