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484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4578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925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0199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3629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7444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4249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8707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7624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2078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942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697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5332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