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760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458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813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616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23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870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197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35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23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148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504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6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31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013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87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114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163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