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518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904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843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90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760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300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632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545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756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554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18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118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197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916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062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