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601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79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588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690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422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301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074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725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585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071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407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843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025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