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566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352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581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868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233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226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459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394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22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021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994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694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661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217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864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95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764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