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43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652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213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379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705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464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177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77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344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529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943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784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143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567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506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