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051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590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620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865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508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214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728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953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585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957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065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027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134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