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25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23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1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774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708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19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13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12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67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7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28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517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381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167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33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03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1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