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3814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89731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97680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0881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13570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780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8571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66341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4295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5574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11052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3345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3682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32071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554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