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39957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04716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