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46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9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489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486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93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6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061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960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73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006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82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82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606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