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78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980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954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556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109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011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446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767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043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585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406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677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688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342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266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203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47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