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363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088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576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872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300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836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14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724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210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567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690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14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389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589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988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