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62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00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1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757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603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290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91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595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912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98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25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0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59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